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3452320120"/>
            <w:bookmarkStart w:id="7" w:name="__Fieldmark__39_345232012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3452320120"/>
            <w:bookmarkStart w:id="9" w:name="__Fieldmark__62_345232012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